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Rozbudowa i przebudowa oczyszczalni ścieków w Partyni wraz z budową sieci kanalizacji sanitarnej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Wykonawca może złożyć ofertę na dowolną ilość czę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 nr 1- „Rozbudowa i przebudowa oczyszczalni ścieków w Partyni„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dnia 27.06.2018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sanitarnych oraz montowaniem sieci i instalacji elektry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 nr 2- „Budowa sieci kanalizacji sanitarnej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ełni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ory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ym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do dnia 27.06.2018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sz w:val="22"/>
          <w:szCs w:val="22"/>
        </w:rPr>
        <w:t>osoby wykonujące czynności w zakresie realizacji zamówienia będą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sanitar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.I, V.I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Część nr 1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Część nr 2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do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3-06T10:01:00Z</dcterms:modified>
  <cp:revision>32</cp:revision>
  <dc:subject/>
  <dc:title>Rozdział II SIWZ - Formularz Oferty </dc:title>
</cp:coreProperties>
</file>